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ypes of plate boundarie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589"/>
        <w:gridCol w:w="483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in the worl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agram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ivergin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celan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3433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867025" cy="297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in the worl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iagram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onverg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Collis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ps or Himalay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04490" cy="213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in the worl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iagram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duct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pan or BC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886710" cy="219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ransform Faul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 Andreas Fault 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ifor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857500" cy="2981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884805" cy="2314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02:00Z</dcterms:created>
  <dc:creator>Customer</dc:creator>
  <dc:description/>
  <cp:keywords/>
  <dc:language>en-US</dc:language>
  <cp:lastModifiedBy>OCDSB User</cp:lastModifiedBy>
  <dcterms:modified xsi:type="dcterms:W3CDTF">2012-01-24T22:10:00Z</dcterms:modified>
  <cp:revision>5</cp:revision>
  <dc:subject/>
  <dc:title>  </dc:title>
</cp:coreProperties>
</file>